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119839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р. №1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спілки селянських господарств “П”ятидні” Діброви В.Г. ,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 площею 30 га, яка надається в оренду для ведення товарного сільськогосподарського виробництва з земель  резервного фонду в межах Ласківської сільської ради в с.Вощатин” в  урочищі  “ Залевського 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26T07:16:00Z</dcterms:modified>
  <cp:revision>3</cp:revision>
  <dc:subject/>
  <dc:title> </dc:title>
</cp:coreProperties>
</file>